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8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Sondas, Tubos e Drenos, para atender a necessidade do Hospital Municipal Raul Sertã, Hospital Maternidade Dr. Mário Dutra de Castro e Programa Melhor em Casa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84978041"/>
    <w:bookmarkStart w:id="3" w:name="_Hlk184978040"/>
    <w:bookmarkStart w:id="4" w:name="_Hlk184977120"/>
    <w:bookmarkStart w:id="5" w:name="_Hlk184977119"/>
    <w:bookmarkStart w:id="6" w:name="_Hlk181803705"/>
    <w:bookmarkStart w:id="7" w:name="_Hlk181803704"/>
    <w:bookmarkStart w:id="8" w:name="_Hlk168478270"/>
    <w:bookmarkStart w:id="9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82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4.82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01-31T15:13:00Z</dcterms:modified>
  <cp:revision>18</cp:revision>
  <dc:subject/>
  <dc:title>Ilmo Sr</dc:title>
</cp:coreProperties>
</file>